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i/>
          <w:i/>
          <w:iCs/>
          <w:sz w:val="24"/>
        </w:rPr>
      </w:pPr>
      <w:r>
        <w:rPr>
          <w:rFonts w:cs="Book Antiqua" w:ascii="Book Antiqua" w:hAnsi="Book Antiqua"/>
          <w:i/>
          <w:iCs/>
          <w:sz w:val="24"/>
        </w:rPr>
        <w:t>A Raisin in the Sun</w:t>
        <w:tab/>
        <w:tab/>
        <w:tab/>
        <w:tab/>
        <w:tab/>
        <w:tab/>
      </w:r>
      <w:r>
        <w:rPr>
          <w:rFonts w:cs="Book Antiqua" w:ascii="Book Antiqua" w:hAnsi="Book Antiqua"/>
          <w:sz w:val="24"/>
        </w:rPr>
        <w:t>Name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Lorraine Hansberry</w:t>
        <w:tab/>
        <w:tab/>
        <w:tab/>
        <w:tab/>
        <w:tab/>
        <w:tab/>
        <w:t>Date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Vocabulary Act 2</w:t>
        <w:tab/>
        <w:tab/>
        <w:tab/>
        <w:tab/>
        <w:tab/>
        <w:tab/>
        <w:t>Period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Write a sentence for each vocabulary word that reflects your understanding of the definition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coquettishly- (adv.) flirtatiously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ecisive- (adj.) determined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eplore- (verb) to regret or disapprove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umbfound- (verb) to amaze or astonish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exuberant- (adj.) enthusiastic; full of life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facetiousness- (noun) inappropriate humor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ludicrous- (adj.) laughably absurd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ornate- (adj.) highly detailed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laintively- (adv.) in a melancholy manner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resignation- (noun) the act of resigning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trident- (adj.) shrill, grating or harsh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entatively- (adv.) cautiousl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36:00Z</dcterms:created>
  <dc:creator>Danielle Hrkman</dc:creator>
  <dc:description/>
  <dc:language>en-US</dc:language>
  <cp:lastModifiedBy>DvH</cp:lastModifiedBy>
  <cp:lastPrinted>2003-01-13T14:03:00Z</cp:lastPrinted>
  <dcterms:modified xsi:type="dcterms:W3CDTF">2006-02-10T18:00:00Z</dcterms:modified>
  <cp:revision>5</cp:revision>
  <dc:subject/>
  <dc:title>A Raisin in the Sun</dc:title>
</cp:coreProperties>
</file>